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0" w:leader="none"/>
          <w:tab w:val="left" w:pos="10282" w:leader="none"/>
        </w:tabs>
        <w:rPr>
          <w:rFonts w:cs="Arial"/>
          <w:b/>
          <w:b/>
          <w:sz w:val="30"/>
          <w:szCs w:val="30"/>
          <w:lang w:val="fr-FR"/>
        </w:rPr>
      </w:pPr>
      <w:r>
        <w:rPr>
          <w:rFonts w:cs="Arial"/>
          <w:b/>
          <w:sz w:val="30"/>
          <w:szCs w:val="30"/>
          <w:lang w:val="fr-FR"/>
        </w:rPr>
      </w:r>
    </w:p>
    <w:p>
      <w:pPr>
        <w:pStyle w:val="Normal"/>
        <w:tabs>
          <w:tab w:val="clear" w:pos="720"/>
          <w:tab w:val="left" w:pos="10200" w:leader="none"/>
          <w:tab w:val="left" w:pos="10282" w:leader="none"/>
        </w:tabs>
        <w:rPr>
          <w:rFonts w:cs="Arial"/>
          <w:b/>
          <w:b/>
          <w:sz w:val="30"/>
          <w:szCs w:val="30"/>
          <w:lang w:val="fr-FR"/>
        </w:rPr>
      </w:pPr>
      <w:r>
        <w:rPr>
          <w:rFonts w:cs="Arial"/>
          <w:b/>
          <w:sz w:val="30"/>
          <w:szCs w:val="30"/>
          <w:lang w:val="fr-FR"/>
        </w:rPr>
      </w:r>
    </w:p>
    <w:p>
      <w:pPr>
        <w:pStyle w:val="Normal"/>
        <w:tabs>
          <w:tab w:val="clear" w:pos="720"/>
          <w:tab w:val="left" w:pos="10200" w:leader="none"/>
          <w:tab w:val="left" w:pos="10282" w:leader="none"/>
        </w:tabs>
        <w:rPr>
          <w:rFonts w:cs="Arial"/>
          <w:b/>
          <w:b/>
          <w:sz w:val="30"/>
          <w:szCs w:val="30"/>
          <w:lang w:val="fr-FR"/>
        </w:rPr>
      </w:pPr>
      <w:r>
        <w:rPr>
          <w:rFonts w:cs="Arial"/>
          <w:b/>
          <w:sz w:val="30"/>
          <w:szCs w:val="30"/>
          <w:lang w:val="fr-FR"/>
        </w:rPr>
      </w:r>
    </w:p>
    <w:p>
      <w:pPr>
        <w:pStyle w:val="Normal"/>
        <w:tabs>
          <w:tab w:val="clear" w:pos="720"/>
          <w:tab w:val="left" w:pos="10200" w:leader="none"/>
          <w:tab w:val="left" w:pos="10282" w:leader="none"/>
        </w:tabs>
        <w:rPr>
          <w:rFonts w:cs="Arial"/>
          <w:b/>
          <w:b/>
          <w:sz w:val="30"/>
          <w:szCs w:val="30"/>
          <w:lang w:val="fr-FR"/>
        </w:rPr>
      </w:pPr>
      <w:r>
        <w:rPr>
          <w:rFonts w:cs="Arial"/>
          <w:b/>
          <w:sz w:val="30"/>
          <w:szCs w:val="30"/>
          <w:lang w:val="fr-FR"/>
        </w:rPr>
        <w:t>CONSILIULUI JUDEŢEAN VÂLCEA</w:t>
      </w:r>
    </w:p>
    <w:p>
      <w:pPr>
        <w:pStyle w:val="Normal"/>
        <w:tabs>
          <w:tab w:val="clear" w:pos="720"/>
          <w:tab w:val="left" w:pos="10200" w:leader="none"/>
          <w:tab w:val="left" w:pos="10282" w:leader="none"/>
        </w:tabs>
        <w:jc w:val="center"/>
        <w:rPr>
          <w:rFonts w:cs="Arial"/>
          <w:b/>
          <w:b/>
          <w:sz w:val="30"/>
          <w:szCs w:val="30"/>
          <w:u w:val="single"/>
          <w:lang w:val="fr-FR"/>
        </w:rPr>
      </w:pPr>
      <w:r>
        <w:rPr>
          <w:rFonts w:cs="Arial"/>
          <w:b/>
          <w:sz w:val="30"/>
          <w:szCs w:val="30"/>
          <w:u w:val="single"/>
          <w:lang w:val="fr-FR"/>
        </w:rPr>
      </w:r>
    </w:p>
    <w:p>
      <w:pPr>
        <w:pStyle w:val="Normal"/>
        <w:tabs>
          <w:tab w:val="clear" w:pos="720"/>
          <w:tab w:val="left" w:pos="10200" w:leader="none"/>
          <w:tab w:val="left" w:pos="10282" w:leader="none"/>
        </w:tabs>
        <w:jc w:val="center"/>
        <w:rPr>
          <w:rFonts w:cs="Arial"/>
          <w:b/>
          <w:b/>
          <w:sz w:val="30"/>
          <w:szCs w:val="30"/>
          <w:u w:val="single"/>
          <w:lang w:val="fr-FR"/>
        </w:rPr>
      </w:pPr>
      <w:r>
        <w:rPr>
          <w:rFonts w:cs="Arial"/>
          <w:b/>
          <w:sz w:val="30"/>
          <w:szCs w:val="30"/>
          <w:u w:val="single"/>
          <w:lang w:val="fr-FR"/>
        </w:rPr>
      </w:r>
    </w:p>
    <w:p>
      <w:pPr>
        <w:pStyle w:val="Normal"/>
        <w:tabs>
          <w:tab w:val="clear" w:pos="720"/>
          <w:tab w:val="left" w:pos="10200" w:leader="none"/>
          <w:tab w:val="left" w:pos="10282" w:leader="none"/>
        </w:tabs>
        <w:jc w:val="center"/>
        <w:rPr>
          <w:rFonts w:cs="Arial"/>
          <w:b/>
          <w:b/>
          <w:sz w:val="30"/>
          <w:szCs w:val="30"/>
          <w:u w:val="single"/>
          <w:lang w:val="fr-FR"/>
        </w:rPr>
      </w:pPr>
      <w:r>
        <w:rPr>
          <w:rFonts w:cs="Arial"/>
          <w:b/>
          <w:sz w:val="30"/>
          <w:szCs w:val="30"/>
          <w:u w:val="single"/>
          <w:lang w:val="fr-FR"/>
        </w:rPr>
      </w:r>
    </w:p>
    <w:p>
      <w:pPr>
        <w:pStyle w:val="Normal"/>
        <w:tabs>
          <w:tab w:val="clear" w:pos="720"/>
          <w:tab w:val="left" w:pos="10200" w:leader="none"/>
          <w:tab w:val="left" w:pos="10282" w:leader="none"/>
        </w:tabs>
        <w:jc w:val="center"/>
        <w:rPr>
          <w:rFonts w:cs="Arial"/>
          <w:b/>
          <w:b/>
          <w:sz w:val="30"/>
          <w:szCs w:val="30"/>
          <w:u w:val="single"/>
          <w:lang w:val="fr-FR"/>
        </w:rPr>
      </w:pPr>
      <w:r>
        <w:rPr>
          <w:rFonts w:cs="Arial"/>
          <w:b/>
          <w:sz w:val="30"/>
          <w:szCs w:val="30"/>
          <w:u w:val="single"/>
          <w:lang w:val="fr-FR"/>
        </w:rPr>
      </w:r>
    </w:p>
    <w:p>
      <w:pPr>
        <w:pStyle w:val="Normal"/>
        <w:tabs>
          <w:tab w:val="clear" w:pos="720"/>
          <w:tab w:val="left" w:pos="10200" w:leader="none"/>
          <w:tab w:val="left" w:pos="10282" w:leader="none"/>
        </w:tabs>
        <w:jc w:val="center"/>
        <w:rPr>
          <w:rFonts w:cs="Arial"/>
          <w:b/>
          <w:b/>
          <w:sz w:val="30"/>
          <w:szCs w:val="30"/>
          <w:u w:val="single"/>
          <w:lang w:val="fr-FR"/>
        </w:rPr>
      </w:pPr>
      <w:r>
        <w:rPr>
          <w:rFonts w:cs="Arial"/>
          <w:b/>
          <w:sz w:val="30"/>
          <w:szCs w:val="30"/>
          <w:u w:val="single"/>
          <w:lang w:val="fr-FR"/>
        </w:rPr>
        <w:t>PROCES-VERBAL</w:t>
      </w:r>
    </w:p>
    <w:p>
      <w:pPr>
        <w:pStyle w:val="Normal"/>
        <w:tabs>
          <w:tab w:val="clear" w:pos="720"/>
          <w:tab w:val="left" w:pos="10200" w:leader="none"/>
          <w:tab w:val="left" w:pos="10282" w:leader="none"/>
        </w:tabs>
        <w:jc w:val="center"/>
        <w:rPr/>
      </w:pPr>
      <w:r>
        <w:rPr>
          <w:rFonts w:cs="Arial"/>
          <w:b/>
          <w:sz w:val="30"/>
          <w:szCs w:val="30"/>
          <w:lang w:val="fr-FR"/>
        </w:rPr>
        <w:t xml:space="preserve">încheiat  la şedinţa extraordinară a Consiliului Judeţean Vâlcea </w:t>
      </w:r>
    </w:p>
    <w:p>
      <w:pPr>
        <w:pStyle w:val="Normal"/>
        <w:tabs>
          <w:tab w:val="clear" w:pos="720"/>
          <w:tab w:val="left" w:pos="10200" w:leader="none"/>
          <w:tab w:val="left" w:pos="10282" w:leader="none"/>
        </w:tabs>
        <w:jc w:val="center"/>
        <w:rPr/>
      </w:pPr>
      <w:r>
        <w:rPr>
          <w:rFonts w:cs="Arial"/>
          <w:b/>
          <w:sz w:val="30"/>
          <w:szCs w:val="30"/>
          <w:lang w:val="fr-FR"/>
        </w:rPr>
        <w:t xml:space="preserve">din data de 9 noiembrie 2007 </w:t>
      </w:r>
    </w:p>
    <w:p>
      <w:pPr>
        <w:pStyle w:val="Normal"/>
        <w:tabs>
          <w:tab w:val="clear" w:pos="720"/>
          <w:tab w:val="left" w:pos="948" w:leader="none"/>
          <w:tab w:val="left" w:pos="1070" w:leader="none"/>
        </w:tabs>
        <w:jc w:val="both"/>
        <w:rPr>
          <w:rFonts w:cs="Arial"/>
          <w:b/>
          <w:b/>
          <w:sz w:val="30"/>
          <w:szCs w:val="30"/>
          <w:lang w:val="fr-FR"/>
        </w:rPr>
      </w:pPr>
      <w:r>
        <w:rPr>
          <w:rFonts w:cs="Arial"/>
          <w:b/>
          <w:sz w:val="30"/>
          <w:szCs w:val="30"/>
          <w:lang w:val="fr-FR"/>
        </w:rPr>
      </w:r>
    </w:p>
    <w:p>
      <w:pPr>
        <w:pStyle w:val="Normal"/>
        <w:tabs>
          <w:tab w:val="clear" w:pos="720"/>
          <w:tab w:val="left" w:pos="948" w:leader="none"/>
          <w:tab w:val="left" w:pos="1070" w:leader="none"/>
        </w:tabs>
        <w:jc w:val="both"/>
        <w:rPr>
          <w:rFonts w:cs="Arial"/>
          <w:sz w:val="30"/>
          <w:szCs w:val="30"/>
        </w:rPr>
      </w:pPr>
      <w:r>
        <w:rPr>
          <w:rFonts w:cs="Arial"/>
          <w:sz w:val="30"/>
          <w:szCs w:val="30"/>
        </w:rPr>
      </w:r>
    </w:p>
    <w:p>
      <w:pPr>
        <w:pStyle w:val="Normal"/>
        <w:tabs>
          <w:tab w:val="clear" w:pos="720"/>
          <w:tab w:val="left" w:pos="948" w:leader="none"/>
          <w:tab w:val="left" w:pos="1070" w:leader="none"/>
        </w:tabs>
        <w:jc w:val="both"/>
        <w:rPr>
          <w:rFonts w:cs="Arial"/>
          <w:sz w:val="30"/>
          <w:szCs w:val="30"/>
        </w:rPr>
      </w:pPr>
      <w:r>
        <w:rPr>
          <w:rFonts w:cs="Arial"/>
          <w:sz w:val="30"/>
          <w:szCs w:val="30"/>
        </w:rPr>
      </w:r>
    </w:p>
    <w:p>
      <w:pPr>
        <w:pStyle w:val="Normal"/>
        <w:tabs>
          <w:tab w:val="clear" w:pos="720"/>
          <w:tab w:val="left" w:pos="948" w:leader="none"/>
          <w:tab w:val="left" w:pos="1070" w:leader="none"/>
        </w:tabs>
        <w:jc w:val="both"/>
        <w:rPr>
          <w:rFonts w:cs="Arial"/>
          <w:sz w:val="30"/>
          <w:szCs w:val="30"/>
          <w:lang w:val="fr-FR"/>
        </w:rPr>
      </w:pPr>
      <w:r>
        <w:rPr>
          <w:rFonts w:cs="Arial"/>
          <w:sz w:val="30"/>
          <w:szCs w:val="30"/>
        </w:rPr>
        <w:tab/>
        <w:t>Dl.Buşe - Doamnelor şi domnilor consilieri judeţeni, stimaţi invitaţi, bună ziua şi bine aţi venit la şedinţa extraordinară a Consiliului Judeţean Vâlcea, convocată astăzi 9 noiembrie 2007, ora 13</w:t>
      </w:r>
      <w:r>
        <w:rPr>
          <w:rFonts w:cs="Arial"/>
          <w:sz w:val="30"/>
          <w:szCs w:val="30"/>
          <w:vertAlign w:val="superscript"/>
        </w:rPr>
        <w:t>30</w:t>
      </w:r>
      <w:r>
        <w:rPr>
          <w:rFonts w:cs="Arial"/>
          <w:sz w:val="30"/>
          <w:szCs w:val="30"/>
        </w:rPr>
        <w:t xml:space="preserve">, prin Dispoziţia Preşedintelui Consiliului Judeţean Vâlcea nr.479 din 6 noiembrie 2007. Sunt prezenţi 30 consilieri judeţeni, absentează 3, dna Marinescu Eleonora din motive de boală şi domnii Sporiş Mihai şi Stanciu Gheorghe, care sunt în deplasare în străinătate, deci, Consiliul judeţean este legal întrunit. La şedinţă participă, de asemenea, funcţionari din cadrul aparatului de specialitate al Consiliului judeţean şi reprezentanţi ai presei. Suntem în deplasare la SC OLTCHIM SA Râmnicu Vâlcea, la invitaţia conducerii acestei instituţii şi a domnului dr.ing.Constantin Roibu, precum şi a SC CET Govora SA Râmnicu Vâlcea, prin domnul director general ing.Mihai Bălan, cărora le mulţumim pentru această invitaţie. Oricum, întâlnirea de azi este binevenită şi pentru noi, o apreciem ca necesară şi utilă pentru definitivarea Programului de dezvoltare economico-socială al judeţului Vâlcea. Avem strategie în domeniul deşeurilor, avem strategie aproape definitivată în domeniul apei uzate, se lucrează la strategia în domeniul drumurilor şi, era nevoie să avem elemente privind perspectiva economico-socială a Platformei Industriale pe anii 2007 - 2013. Lipseşte conducerea Uzinei de Sodă Govora, deoarece domniile lor participă la şedinţa Consiliului de Administraţie de la Varşovia, dar, într-o conferinţă de presă, care se va desfăşura săptămâna viitoare la Consiliul Judeţean, o să expună şi dânşii Programul investiţional şi social în perioada următoare. Pe ordinea de zi a şedinţei de azi am înscris cele două materiale de care dumneavoastră aţi luat la cunoştinţă: </w:t>
      </w:r>
      <w:r>
        <w:rPr>
          <w:rFonts w:cs="Arial"/>
          <w:b/>
          <w:sz w:val="30"/>
          <w:szCs w:val="30"/>
        </w:rPr>
        <w:t>1.</w:t>
      </w:r>
      <w:r>
        <w:rPr>
          <w:rFonts w:cs="Arial"/>
          <w:sz w:val="30"/>
          <w:szCs w:val="30"/>
        </w:rPr>
        <w:t xml:space="preserve"> Programul de Dezvoltare al S.C. OLTCHIM S.A. Râmnicu Vâlcea, în perioada 2007 – 2013; </w:t>
      </w:r>
      <w:r>
        <w:rPr>
          <w:rFonts w:cs="Arial"/>
          <w:b/>
          <w:sz w:val="30"/>
          <w:szCs w:val="30"/>
        </w:rPr>
        <w:t>2.</w:t>
      </w:r>
      <w:r>
        <w:rPr>
          <w:rFonts w:cs="Arial"/>
          <w:sz w:val="30"/>
          <w:szCs w:val="30"/>
        </w:rPr>
        <w:t xml:space="preserve"> Programul de Dezvoltare şi Retehnologizare al S.C. CET Govora S.A. Râmnicu Vâlcea, în perioada 2007 - 2012 pentru o funcţionare sigură şi ecologică; </w:t>
      </w:r>
      <w:r>
        <w:rPr>
          <w:rFonts w:cs="Arial"/>
          <w:b/>
          <w:sz w:val="30"/>
          <w:szCs w:val="30"/>
        </w:rPr>
        <w:t xml:space="preserve">3. </w:t>
      </w:r>
      <w:r>
        <w:rPr>
          <w:rFonts w:cs="Arial"/>
          <w:sz w:val="30"/>
          <w:szCs w:val="30"/>
        </w:rPr>
        <w:t xml:space="preserve">Diverse. </w:t>
      </w:r>
      <w:r>
        <w:rPr>
          <w:rFonts w:cs="Arial"/>
          <w:sz w:val="30"/>
          <w:szCs w:val="30"/>
          <w:lang w:val="fr-FR"/>
        </w:rPr>
        <w:t xml:space="preserve">Supun la vot ordinea de zi prezentată. Cine este pentru? Cineva împotrivă? – Nu. Se abţine cineva? – Nu. Cele două materiale vor fi prezentate de </w:t>
      </w:r>
      <w:r>
        <w:rPr>
          <w:rFonts w:cs="Arial"/>
          <w:sz w:val="30"/>
          <w:szCs w:val="30"/>
        </w:rPr>
        <w:t>domnul dr.ing.Constantin Roibu, director general al SC OLTCHIM SA Râmnicu Vâlcea şi de domnul ing.Mihai Bălan, director general al SC CET Govora SA Râmnicu Vâlcea. Eu nu aş dori să mai facem alte aprecieri vis-a-vis de aceste materiale, aşa că, dau cuvântul domnului director general Constantin Roibu.</w:t>
      </w:r>
    </w:p>
    <w:p>
      <w:pPr>
        <w:pStyle w:val="Normal"/>
        <w:tabs>
          <w:tab w:val="clear" w:pos="720"/>
          <w:tab w:val="left" w:pos="1070" w:leader="none"/>
        </w:tabs>
        <w:jc w:val="both"/>
        <w:rPr/>
      </w:pPr>
      <w:r>
        <w:rPr>
          <w:rFonts w:cs="Arial"/>
          <w:sz w:val="30"/>
          <w:szCs w:val="30"/>
          <w:lang w:val="fr-FR"/>
        </w:rPr>
        <w:tab/>
        <w:t>Dl.Roibu Constantin – Doamnelor şi domnilor, stimaţi invitaţi, în primul rând, bine aţi venit pe Platforma Industrială, la invitaţia noastră. Noi am considerat că este normal să cunoaşteţi ce am făcut până în momentul de faţă şi care sunt intenţiile noastre în continuare. Puterea economică a judeţului este dată de această Platformă Industrială, care trebuie dezvoltată în continuare şi, normal este ca, toţi factorii care sunt implicaţi în viaţa politică şi viaţa economică a judeţului să aibă un cuvânt de spus şi să cunoască ce se întâmplă pe această Platformă şi care este viitorul oamenilor care lucrează aici. Întrebarea pe care şi-o pune fiecare om care a ajuns la vârsta când poate să-şi câştige o pâine, este dacă are unde să lucreze şi dacă poate să-şi găsească un loc de muncă, iar prin ceea ce dorim noi să facem, convingerea mea este că vom crea locuri de muncă, nicidecum să le desfiinţăm. Este adevărat în cadrul SC OLTCHIM SA Râmnicu Vâlcea, că la anumite instalaţii şi anumite secţii, prin retehnologizare şi prin introducere de echipamente care lucrează singure, superautomatizate, se va reduce numărul de oameni, dar prin deschiderea activităţii locurile de muncă vor creşte. Am să încerc să fac o prezentare cât de scurtă se poate a SC OLTCHIM SA Râmnicu Vâlcea.</w:t>
      </w:r>
    </w:p>
    <w:p>
      <w:pPr>
        <w:pStyle w:val="Normal"/>
        <w:tabs>
          <w:tab w:val="clear" w:pos="720"/>
          <w:tab w:val="left" w:pos="1070" w:leader="none"/>
        </w:tabs>
        <w:jc w:val="both"/>
        <w:rPr>
          <w:rFonts w:cs="Arial"/>
          <w:sz w:val="30"/>
          <w:szCs w:val="30"/>
          <w:lang w:val="fr-FR"/>
        </w:rPr>
      </w:pPr>
      <w:r>
        <w:rPr>
          <w:rFonts w:cs="Arial"/>
          <w:sz w:val="30"/>
          <w:szCs w:val="30"/>
          <w:lang w:val="fr-FR"/>
        </w:rPr>
        <w:tab/>
      </w:r>
    </w:p>
    <w:p>
      <w:pPr>
        <w:pStyle w:val="Normal"/>
        <w:tabs>
          <w:tab w:val="clear" w:pos="720"/>
          <w:tab w:val="left" w:pos="1070" w:leader="none"/>
        </w:tabs>
        <w:jc w:val="both"/>
        <w:rPr/>
      </w:pPr>
      <w:r>
        <w:rPr>
          <w:rFonts w:cs="Arial"/>
          <w:sz w:val="30"/>
          <w:szCs w:val="30"/>
          <w:lang w:val="fr-FR"/>
        </w:rPr>
        <w:tab/>
        <w:t xml:space="preserve">În continuare domnul director Roibu Constantin prezintă </w:t>
      </w:r>
      <w:r>
        <w:rPr>
          <w:rFonts w:cs="Arial"/>
          <w:sz w:val="30"/>
          <w:szCs w:val="30"/>
        </w:rPr>
        <w:t>Programul de Dezvoltare al S.C. OLTCHIM S.A. Râmnicu Vâlcea, în perioada 2007 – 2013.</w:t>
      </w:r>
    </w:p>
    <w:p>
      <w:pPr>
        <w:pStyle w:val="Normal"/>
        <w:tabs>
          <w:tab w:val="clear" w:pos="720"/>
          <w:tab w:val="left" w:pos="1070" w:leader="none"/>
        </w:tabs>
        <w:jc w:val="both"/>
        <w:rPr>
          <w:rFonts w:cs="Arial"/>
          <w:sz w:val="30"/>
          <w:szCs w:val="30"/>
        </w:rPr>
      </w:pPr>
      <w:r>
        <w:rPr>
          <w:rFonts w:cs="Arial"/>
          <w:sz w:val="30"/>
          <w:szCs w:val="30"/>
        </w:rPr>
      </w:r>
    </w:p>
    <w:p>
      <w:pPr>
        <w:pStyle w:val="Normal"/>
        <w:tabs>
          <w:tab w:val="clear" w:pos="720"/>
          <w:tab w:val="left" w:pos="1070" w:leader="none"/>
        </w:tabs>
        <w:jc w:val="both"/>
        <w:rPr>
          <w:rFonts w:cs="Arial"/>
          <w:sz w:val="30"/>
          <w:szCs w:val="30"/>
        </w:rPr>
      </w:pPr>
      <w:r>
        <w:rPr>
          <w:rFonts w:cs="Arial"/>
          <w:sz w:val="30"/>
          <w:szCs w:val="30"/>
        </w:rPr>
      </w:r>
    </w:p>
    <w:p>
      <w:pPr>
        <w:pStyle w:val="Normal"/>
        <w:tabs>
          <w:tab w:val="clear" w:pos="720"/>
          <w:tab w:val="left" w:pos="1070" w:leader="none"/>
        </w:tabs>
        <w:jc w:val="both"/>
        <w:rPr>
          <w:rFonts w:cs="Arial"/>
          <w:sz w:val="30"/>
          <w:szCs w:val="30"/>
        </w:rPr>
      </w:pPr>
      <w:r>
        <w:rPr>
          <w:rFonts w:cs="Arial"/>
          <w:sz w:val="30"/>
          <w:szCs w:val="30"/>
        </w:rPr>
        <w:tab/>
      </w:r>
    </w:p>
    <w:p>
      <w:pPr>
        <w:pStyle w:val="Normal"/>
        <w:tabs>
          <w:tab w:val="clear" w:pos="720"/>
          <w:tab w:val="left" w:pos="1070" w:leader="none"/>
        </w:tabs>
        <w:jc w:val="both"/>
        <w:rPr/>
      </w:pPr>
      <w:r>
        <w:rPr>
          <w:rFonts w:cs="Arial"/>
          <w:sz w:val="30"/>
          <w:szCs w:val="30"/>
        </w:rPr>
        <w:tab/>
      </w:r>
      <w:r>
        <w:rPr>
          <w:rFonts w:cs="Arial"/>
          <w:sz w:val="28"/>
          <w:szCs w:val="28"/>
        </w:rPr>
        <w:t>Dl.Buşe – Noi vă mulţumim pentru această prezentare, domnule director şi, rog presa, dacă are întrebări, să le pună după prezentarea pe care o va face şi domnul director Bălan Mihai de la SC CET Govora SA Râmnicu Vâlcea. Îmi cer scuze, am omis să vă spun că la şedinţa nostră participă domnul senator Popescu Mihail şi domnul deputat Vlădoiu Aurel. În continuare, am să-i dau cuvântul domnul director Bălan Mihai de la SC CET Govora SA Râmnicu Vâlcea.</w:t>
      </w:r>
    </w:p>
    <w:p>
      <w:pPr>
        <w:pStyle w:val="Normal"/>
        <w:tabs>
          <w:tab w:val="clear" w:pos="720"/>
          <w:tab w:val="left" w:pos="1070" w:leader="none"/>
        </w:tabs>
        <w:jc w:val="both"/>
        <w:rPr>
          <w:rFonts w:cs="Arial"/>
          <w:sz w:val="28"/>
          <w:szCs w:val="28"/>
        </w:rPr>
      </w:pPr>
      <w:r>
        <w:rPr>
          <w:rFonts w:cs="Arial"/>
          <w:sz w:val="28"/>
          <w:szCs w:val="28"/>
        </w:rPr>
        <w:tab/>
        <w:t xml:space="preserve">Dl. Bălan Mihai – Am să încerc să vă fac o scurtă prezentare a ceea ce este CET-ul acum şi problemele viitoare pe care le va avea. Mă voi referi în special la problemele de mediu, dar şi la posibilităţile de dezvoltare pe care le are, având ca principal obiectiv alimentarea, atât cu energie electrică, cât şi cu energie termică, în totalitate a Platformei Industriale, dar şi a municipiului Râmnicu Vâlcea. Obiectul principal de activitate se cunoaşte, producem energie electrică şi energie termică, care se livrează pe diferite nivele, către SC OLTCHMIC SA, USG şi alţi consumatori de pe Platforma Industrială, apă caldă şi energie termică pentru populaţia  municipiul Râmnicu Vâlcea. De asemenea, livrăm apă caldă şi energie termică pentru Băile Olăneşti şi pentru Călimăneşti şi, de asemenea, apă şi canal pentru aceste oraşe. După cum a prezentat şi domnul director general Roibu, Platforma Industrială este integrată, există interconexiuni şi interdependenţe între principalii consumatori de pe aceata Platformă şi, nu numai între ei, ci şi cu ai judeţului. În tot acest ansamblu intră SC APAVIL SA Vâlcea, Exploatarea Minieră Berbeşti, Exploatarea de la Ocnele Mari şi Cariera de la Bistriţa. Obiectivele majore, după cum am spus, ar fi acoperirea integrală a pieţei locale de energie, deci, dorim o producţie energetică livrată de 200 MGW, 400 MGW termici – aburul şi 60 MGW termici pentru asigurarea energiei termice şi a apei calde către municipiul Râmnicu Vâlcea. De asemenea, avem ca obiectiv funcţionarea sigură şi eficientă pe următorii 20 de ani prin respectarea normelor de mediu şi, nu în ultimul rând, satisfacerea clienţilor şi motivarea angajaţilor. Cam aşa arata CET-ul anul trecut şi, prin acest Program de Dezvoltare şi Retehnologizare al S.C. CET Govora S.A. Râmnicu Vâlcea, în perioada 2007 - 2012 pentru o funcţionare sigură şi ecologică, doresc pe scurt, să vă prezint ce se va schimba concret la SC CET Govora SA.     </w:t>
      </w:r>
    </w:p>
    <w:p>
      <w:pPr>
        <w:pStyle w:val="Normal"/>
        <w:tabs>
          <w:tab w:val="clear" w:pos="720"/>
          <w:tab w:val="left" w:pos="1070" w:leader="none"/>
        </w:tabs>
        <w:jc w:val="both"/>
        <w:rPr>
          <w:rFonts w:cs="Arial"/>
          <w:sz w:val="28"/>
          <w:szCs w:val="28"/>
          <w:lang w:val="fr-FR"/>
        </w:rPr>
      </w:pPr>
      <w:r>
        <w:rPr>
          <w:rFonts w:cs="Arial"/>
          <w:sz w:val="28"/>
          <w:szCs w:val="28"/>
          <w:lang w:val="fr-FR"/>
        </w:rPr>
        <w:tab/>
      </w:r>
    </w:p>
    <w:p>
      <w:pPr>
        <w:pStyle w:val="Normal"/>
        <w:tabs>
          <w:tab w:val="clear" w:pos="720"/>
          <w:tab w:val="left" w:pos="1070" w:leader="none"/>
        </w:tabs>
        <w:jc w:val="both"/>
        <w:rPr>
          <w:rFonts w:cs="Arial"/>
          <w:sz w:val="28"/>
          <w:szCs w:val="28"/>
          <w:lang w:val="fr-FR"/>
        </w:rPr>
      </w:pPr>
      <w:r>
        <w:rPr>
          <w:rFonts w:cs="Arial"/>
          <w:sz w:val="28"/>
          <w:szCs w:val="28"/>
          <w:lang w:val="fr-FR"/>
        </w:rPr>
        <w:tab/>
        <w:t xml:space="preserve">În continuare, domnul director Mihai Bălan prezintă </w:t>
      </w:r>
      <w:r>
        <w:rPr>
          <w:rFonts w:cs="Arial"/>
          <w:sz w:val="28"/>
          <w:szCs w:val="28"/>
        </w:rPr>
        <w:t>Programul de Dezvoltare şi Retehnologizare al S.C. CET Govora S.A. Râmnicu Vâlcea, în perioada 2007 - 2012 pentru o funcţionare sigură şi ecologică.</w:t>
      </w:r>
      <w:r>
        <w:rPr>
          <w:rFonts w:cs="Arial"/>
          <w:sz w:val="28"/>
          <w:szCs w:val="28"/>
          <w:lang w:val="fr-FR"/>
        </w:rPr>
        <w:t xml:space="preserve"> </w:t>
      </w:r>
    </w:p>
    <w:p>
      <w:pPr>
        <w:pStyle w:val="Normal"/>
        <w:tabs>
          <w:tab w:val="clear" w:pos="720"/>
          <w:tab w:val="left" w:pos="1070" w:leader="none"/>
        </w:tabs>
        <w:jc w:val="both"/>
        <w:rPr>
          <w:rFonts w:cs="Arial"/>
          <w:sz w:val="30"/>
          <w:szCs w:val="30"/>
          <w:lang w:val="fr-FR"/>
        </w:rPr>
      </w:pPr>
      <w:r>
        <w:rPr>
          <w:rFonts w:cs="Arial"/>
          <w:sz w:val="30"/>
          <w:szCs w:val="30"/>
          <w:lang w:val="fr-FR"/>
        </w:rPr>
        <w:tab/>
      </w:r>
    </w:p>
    <w:p>
      <w:pPr>
        <w:pStyle w:val="Normal"/>
        <w:tabs>
          <w:tab w:val="clear" w:pos="720"/>
          <w:tab w:val="left" w:pos="1070" w:leader="none"/>
        </w:tabs>
        <w:jc w:val="both"/>
        <w:rPr>
          <w:rFonts w:cs="Arial"/>
          <w:sz w:val="30"/>
          <w:szCs w:val="30"/>
          <w:lang w:val="fr-FR"/>
        </w:rPr>
      </w:pPr>
      <w:r>
        <w:rPr>
          <w:rFonts w:cs="Arial"/>
          <w:sz w:val="30"/>
          <w:szCs w:val="30"/>
          <w:lang w:val="fr-FR"/>
        </w:rPr>
      </w:r>
    </w:p>
    <w:p>
      <w:pPr>
        <w:pStyle w:val="Normal"/>
        <w:tabs>
          <w:tab w:val="clear" w:pos="720"/>
          <w:tab w:val="left" w:pos="1070" w:leader="none"/>
        </w:tabs>
        <w:jc w:val="both"/>
        <w:rPr>
          <w:rFonts w:cs="Arial"/>
          <w:sz w:val="30"/>
          <w:szCs w:val="30"/>
          <w:lang w:val="fr-FR"/>
        </w:rPr>
      </w:pPr>
      <w:r>
        <w:rPr>
          <w:rFonts w:cs="Arial"/>
          <w:sz w:val="30"/>
          <w:szCs w:val="30"/>
          <w:lang w:val="fr-FR"/>
        </w:rPr>
      </w:r>
    </w:p>
    <w:p>
      <w:pPr>
        <w:pStyle w:val="Normal"/>
        <w:tabs>
          <w:tab w:val="clear" w:pos="720"/>
          <w:tab w:val="left" w:pos="1070" w:leader="none"/>
        </w:tabs>
        <w:jc w:val="both"/>
        <w:rPr/>
      </w:pPr>
      <w:r>
        <w:rPr>
          <w:rFonts w:cs="Arial"/>
          <w:sz w:val="30"/>
          <w:szCs w:val="30"/>
          <w:lang w:val="fr-FR"/>
        </w:rPr>
        <w:tab/>
        <w:t>Dl.Buşe – Vă mulţumesc domnule director Bălan pentru prezentarea făcută. Mai mult ca oricând instituţia noastră trebuie să fie alături de marii agenţi economici de pe Platforma Industrială, de problemele lor, să se implice şi, în măsura în care poate, să dea şi o mână de ajutor. Pentru acest lucru suntem azi aici, să aflăm problemele Platformei Industriale şi, în măsura în care putem, să îi şi sprijinim. Primul pas a fost făcut, reprivatizarea Uzinelor Sodice Govora s-a realizat şi acum merge. Acum, vorbim mai mult ca oricând de ideea creării acestei interdependenţe, care există în fapt, dar care nu este şi legiferată juridic. Trebuie să o gândim bine, să găsim cadrul legal corespunzător ca cele 3 unităţi de pe Platforma Industrială, dar mai mult SC OLTCHIM SA şi SC CET Govora SA, să realizeze această interdependenţă, într-un cadru inclusiv de schimb de acţionariat. Discuţii, luări de cuvânt, intrebări, aş ruga şi presa să intervină pentru că nu mai este cazul de o conferinţă de presă după şedinţă?</w:t>
      </w:r>
      <w:r>
        <w:rPr>
          <w:rFonts w:cs="Arial"/>
          <w:sz w:val="30"/>
          <w:szCs w:val="30"/>
        </w:rPr>
        <w:t xml:space="preserve"> Cu permisiunea dumneavostră, am să dau cuvântul la început, unui consilier judeţean care, ieri a împlinit 35 de ani de activitate pe Platforma Industrială, şi doresc să vă spun, din punctul unui om care a lucrat aici, respectivul care a lucrat numai 23 de ani, ca viaţa nu este uşoară. Îi dau cuvântul, dnei consilier judeţean Liţă Ioana.</w:t>
      </w:r>
    </w:p>
    <w:p>
      <w:pPr>
        <w:pStyle w:val="Normal"/>
        <w:tabs>
          <w:tab w:val="clear" w:pos="720"/>
          <w:tab w:val="left" w:pos="1070" w:leader="none"/>
        </w:tabs>
        <w:jc w:val="both"/>
        <w:rPr/>
      </w:pPr>
      <w:r>
        <w:rPr>
          <w:rFonts w:cs="Arial"/>
          <w:sz w:val="30"/>
          <w:szCs w:val="30"/>
        </w:rPr>
        <w:tab/>
        <w:t>Dna Liţă – Vă mulţumesc. Stimate domnule preşedinte, domnilor  vicepreşedinţi  stimaţi colegi şi respectate gazde, permiteţi-mi să deschid eu şirul dezbaterilor de azi asupra Platformei Chimice, pentru că dincolo de calitatea de consilier, sunt vechi truditor al acestei platforme, aniversând săptămâna trecută 35 de ani de activitate neîntreruptă pe Platforma Industrială, la SC CET Govora SA Râmnicu Vâlcea. În primul rând, salut trecerea pe ordinea de zi a şedinţei extraordinare a Consiliului Judeţean Vâlcea, a unui subiect atât de important. Stimaţi colegi, spun cu convingere şi fără modestie, ca Plaforma Industrială este inima acestui judeţ, şi nu numai. Încercaţi să vă imaginaţi Vâlcea fără Platforma Industrială şi veţi avea imaginea unui oraş frumos, dar abandonat, ca un oraş minier la inchiderea minelor. Dacă Vâlcea prosperă, aceasta se datorează Platformei Industriale, dacă supermarket-urile prosperă şi au cifre ridicate de afaceri, se datorează faptului că peste 10.000 de salariaţi îşi iau cel puţin tichetele de masă aici şi, pentru că aceste mii de oameni, lucrători ai Platformei Industriale cu salarii decente, se îmbracă de aici, măcar de sărbători şi evenimente importante din viaţa lor. Viaţa este dură pe Platforma Industrială şi în navetă, dar este frumoasă şi are satisfacţiile ei, prin ordine, disciplină, lucru în foc continuu, în care laşi ceva în urma ta. Are satisfacţiile ei, o spun din interior, nu văzut din afară, atât timp cât aici, in unităţile de pe Platforma Industrială, se înregistrază cel mai mic coeficient de fluctuaţie a forţei de muncă, aici unde ştafeta se predă din generaţie în generaţie, în familie. În faţa noilor provocări, ale unei economii tot mai globalizate, în contextul unui proces vizibil deja al schmbărilor climatice, cele două firme vor trebui să-şi coordoneze şi mai bine paşii pe calea dezvoltării pentru conformarea la normele de mediu, simultan cu creşterea eficienţei economice. Managementul performant al celor două companii a condus nu numai la evitarea colapsului industrial al zonei, dar a şi relansat, pe baze viabile, valul schimbărilor tehnologice absolut necesare pentru atingerea obiectivelor propuse. Efectul schimbărilor a fost apreciat şi de colaboratori şi de concurenţi, iar aprecierea Premierului României, cum că Platforma Industrială este de „interes naţional”, nu este doar o simplă figură de stil. Este cazul să sprijinim şi noi, prin mijloacele politice de care dispunem, acţiunile care vor duce la întărirea forţei economice a Platformei Industriale, dar şi să susţinem atragerea fondurilor specializate, naţionale sau europene pentru finanţarea de către principalele firme de pe Platforma Industrială. Alături de şedinţa extraordinară a Consiliului Judeţean Vâlcea, desfăşurată la SC CET Govora SA Râmnicu Vâlcea, în anul 2006, şedinţa extraordinară de azi, reprezintă cele mai importante subiecte ale şedinţelor din mandatul nostru de consilieri, având în vedere implicaţia celor două unităţi în dezvoltarea economică a judeţului Vâlcea. Vă mulţumesc!</w:t>
      </w:r>
    </w:p>
    <w:p>
      <w:pPr>
        <w:pStyle w:val="Normal"/>
        <w:tabs>
          <w:tab w:val="clear" w:pos="720"/>
          <w:tab w:val="left" w:pos="1070" w:leader="none"/>
        </w:tabs>
        <w:jc w:val="both"/>
        <w:rPr/>
      </w:pPr>
      <w:r>
        <w:rPr>
          <w:rFonts w:cs="Arial"/>
          <w:sz w:val="30"/>
          <w:szCs w:val="30"/>
        </w:rPr>
        <w:tab/>
        <w:t>Dl.Buşe – După două prezentări profesioniste ale evoluţiei celor două societăţi comerciale, un cuvânt emoţionant al unui consilier judeţean care a trăit mulţi ani din viaţă pe Platforma Industrială, de fapt şi domnul director general Roibu spunea că se apropie cu paşi repezi de acestă cifră. Acest lucru denotă ataşament, denotă seriozitate şi profesionalism din partea unor oameni. Eu doresc să completez cu faptul că 2 microhidrocentrale se pot lua cu titlu gratuit, una este la Horezu şi cealaltă la Vlădeşti. Pe acestea două le putem prelua, domnule director Bălan, numai că la Horezu avem şi obligaţia să asigurăm apa. Alte întrebări, propuneri, probleme? Haideţi, pentru că subiectul este extraordinar de important şi, dna Liţă a sesizat foarte bine că mentalitatea Consiliului Judeţean Vâlcea a început să se schimbe, am început să ne aplecăm asupra unor probleme serioase, să depăşim cadrul disputelor mărunte şi superficiale, care nu fac ceva bun pentru viitorul şi perspectiva judeţului. Domnul consilier Persu!</w:t>
      </w:r>
    </w:p>
    <w:p>
      <w:pPr>
        <w:pStyle w:val="Normal"/>
        <w:tabs>
          <w:tab w:val="clear" w:pos="720"/>
          <w:tab w:val="left" w:pos="1070" w:leader="none"/>
        </w:tabs>
        <w:jc w:val="both"/>
        <w:rPr/>
      </w:pPr>
      <w:r>
        <w:rPr>
          <w:rFonts w:cs="Arial"/>
          <w:sz w:val="30"/>
          <w:szCs w:val="30"/>
        </w:rPr>
        <w:tab/>
        <w:t>Dl.Persu – Problemele pe care cei doi manageri le-au prezentat aici pe larg, legate de programul de dezvoltare al celor două unităţi, au o anvergură mult mai mare decât ne închipuim noi la ora actuală. Probabil că sunt la nivelul guvernanţilor, la nivelul celor care elaborează şi adoptă legi în Parlamentul României, sunt strategii stabilite şi care se urmăresc pas cu pas. Cred însă că, iniţiativa dumneavoastră de a veni şi a discuta aceste probleme în unitatea cea mai mare a judeţului nostru, şi poate una dintre cele mai mari din ţară, este binevenită, fie şi numai pentru faptul că, iată, datorită poziţiilor, zic eu obiective şi constructive în Consiliul judeţean, s-a renunţat, pentru moment, la ideea halucinantă, de a aduce cărbune pentru SC CET Govora SA, din Siberia. Este o problemă pe care noi o cunoaştem, pe care am dezbătut-o în Consiliul Judeţean şi am avut împreună o poziţie comună şi, iată că reuşim să menţinem capacitatea de producţie a minelor de la Berbeşti, reuşim să menţinem forţa de muncă şi, probabil cu o aplecare aşa, mai riguroasă asupra problemelor de mediu, asupra retehnologizării acestor unităţi, vom reuşi să menţinem o dezvoltare economică a judeţului. Altfel, aşa cum bine spunea colega noastră, judeţul Vâlcea fără Platforma Industrială, fără Exploatarea Minieră de la Berbeşti, fără Exploatarea Minieră de la Vâlcea şi, mă refer aici la calcar şi la saramură, va fi sortit pieirii, şi sper, doamne fereşte să nu asistăm la astfel de situaţii. Cum spuneam la început, probelmele sunt foarte, foarte delicate, de o mare anvergură şi, probabil că este bine domnule preşedinte, domnilor vicepreşedinţi, domnilor directori generali, să cunoaştem mai în detaliu anumite aspecte legate de Programul de dezvoltare al acestor unităţi, în sensul că este necesar să ştim şi noi, şi toată populaţia judeţului, ce se va întâmpla în perspectiva acestor programe, dacă, de exemplu, SC OLTCHIM SA, devine acţionar majoritar la SC CET Govora SA, şi dacă, doamne fereşte, eu îmi doresc să se întâmple cât mai târziu, SC OLTCHIM SA se va privatiza. În acele condiţii ce se va întâmpla cu CET-ul, ce se va întâmpla cu energia pe care trebuie să o asigurăm populaţiei, etc. De aceea, cred că este bine să cunoaştem mai în detaliu, cu mai multa deschidere, ce se întâmplă în marile noastre unităţi economice şi industriale care, iată, infirmă părearea unor sceptici, ca să nu le zic altfel, că unităţile mastodont de pe vremea comunismului ar fi sortite dispariţiei. Aici, la Vâlcea, avem un exemplu elocvent, că dacă o unitate este condusă cu pricepere şi cu inteligenţă, cu patimă şi dăruire totală, poate să obţină rezultate foarte bune în domeniul economic, dar mai ales în domeniul asigurării decente de viaţă cetăţenilor din oraşul Râmnicu Vâlcea şi din judeţ. Vă multumesc!</w:t>
      </w:r>
    </w:p>
    <w:p>
      <w:pPr>
        <w:pStyle w:val="Normal"/>
        <w:tabs>
          <w:tab w:val="clear" w:pos="720"/>
          <w:tab w:val="left" w:pos="1070" w:leader="none"/>
        </w:tabs>
        <w:jc w:val="both"/>
        <w:rPr/>
      </w:pPr>
      <w:r>
        <w:rPr>
          <w:rFonts w:cs="Arial"/>
          <w:sz w:val="30"/>
          <w:szCs w:val="30"/>
        </w:rPr>
        <w:tab/>
        <w:t>Dl.Buşe – Şi noi vă mulţumim, domnule consilier! Este un început ceea ce facem azi, aici, la SC OLTCHIM SA Râmnicu Vâlcea, iar în şedinţele următoare o să mai avem discuţii vis-a-vis de dezvoltarea Platformei Industriale, de integrarea ei ca o şansă pentru continuarea acestor programe destul de îndrăzneţe, atât pentru OLTCHIM, cât şi pentru CET, pentru stabilitatea economică şi, nu în ultimul rând pentru stabilitatea socială. Domnul consilier, Traian Dobrinescu!</w:t>
      </w:r>
    </w:p>
    <w:p>
      <w:pPr>
        <w:pStyle w:val="Normal"/>
        <w:tabs>
          <w:tab w:val="clear" w:pos="720"/>
          <w:tab w:val="left" w:pos="1070" w:leader="none"/>
        </w:tabs>
        <w:jc w:val="both"/>
        <w:rPr/>
      </w:pPr>
      <w:r>
        <w:rPr>
          <w:rFonts w:cs="Arial"/>
          <w:sz w:val="30"/>
          <w:szCs w:val="30"/>
        </w:rPr>
        <w:tab/>
        <w:t>Dl.Dobrinescu – Problema SC CET Govora SA Râmnicu Vâlcea îmi era cunoscută. Am avut două sau trei şedinţe referitoare la organizarea şi dezvoltarea în alte condiţii ale acestei societăţi. Problemele SC OLTCHIM SA îmi erau mai puţin cunoscute şi, îi mulţumesc domnului director general Roibu, pentru că nu am mai fost la o oră de chimie din clasa a VIII a. Am înţeles din cele două expozeuri şi din informaţiile pe care le aveam că Platforma Industrială este un organism complex, legat ombilical, aş zice mai degrabă siamez, şi orice intervenţie devine legată. Aşadar, Platforma Industrială trebuie tratată ca un întreg, nu putem disocia una dintre cele trei părţi şi să vorbim aici numai de două componente, ci întotdeauna vom vorbi de cele trei componente ale Platformei. Acum, plecând de la premisa cauză – efect, ajungem de fapt la modul în care funcţionează acest sistem. Domnul director general Bălan Mihai vorbea, la un moment dat, despre tranzacţia care se face în lanţ, de la furnizorul de cărbune, la cel care produce energia şi cel care o consumă efectiv, respectiv SC OLTCHIM şi USG. De fapt, eu cred că aceasta este prima problemă care trebuie dezbătută. Răspunsul nostru, dacă îl dăm fiecare individ, nu poate să fie decât un răspuns favorabil dezvoltării. Dar, fiecare individ, fiecare dintre noi, nu face decât să producă retorisme. La aceasta şedinţă sau la una ulterioară, aş invita şi Instituţia Prefectului – Judeţul Vâlcea şi Primăria Municipiului Râmnicu Vâlcea, pentru că subiectul este prea complex, prea delicat şi, când spun delicat mă gândesc că există probleme cu care se confruntă cele două instituţii. Şi, atunci, l-aş trata, m-aş apleca asupra lui, împreună cu toţi factorii de răspundere. Eu sunt dintr-o zona care se ocupă mai puţin cu chimia, şi mă gândeam la un moment dat cum ar fi fost mai bine, cu această Platformă Industrială sau fără ea. Vrând, nevârnd, la un moment dat, viaţa modernă ne implică şi viaţa modernă nu exclude, ba din contră, ne implică, într-un mod major în aceste probleme. Cum ar fi aratat municipiul Râmnicu Vâlcea şi judeţul Vâlcea, fără această Platformă Industrială? Cred că am fi rămas la un oraş al pensionarilor, într-o manieră mai mică. Aşadar, cred că trebuie să clasăm Platforma Industrială, ca un bun câştigat. Deci, este un bun câştigat de mii de oameni, de atâţi directori generali, care au construit ceva ceea ce este un bun al judeţului. Şi, ca orice bun câştigat, realizat prin eforturi financiare, cu cheltuieli de energie umană, sau mai ştiu eu ce, trebuie păstrat şi trebuie să intre în grija factorilor de decizie ai judeţului. În acest fel, ajungem sigur la o serie de compromisuri care trebuie făcute, de la furnizorul de cărbune, până la consumatorul de energie electrică şi, în final OLTCHIM-ul sau USG – ul. Se vor face compromisuri, categoric, dar depinde cum se vor face şi cum pot să slujească acestui scop final şi scop comun al judeţului. Aş sugera, încă o dată, ca pentru rezolvarea aceastor probleme complexe, stringente şi delicate, să colaboreze toate forţele administrative şi politice ale judeţului, pentru că avem doi parlamentari care pot să facă vorbire în Parlament de toate aceste probleme. Consiliul Judeţean nu poate să aibă decât o singură decizie, anume aceea de susţinere a dezvoltării Platformei Industriale, dar aş aduce ca părtaşi la rezolvarea acestor probleme şi Instituţia Prefectului – Judeţul Vâlcea şi Primăria Municipiului Râmnicu Vâlcea. Vă mulţumesc!</w:t>
      </w:r>
    </w:p>
    <w:p>
      <w:pPr>
        <w:pStyle w:val="Normal"/>
        <w:tabs>
          <w:tab w:val="clear" w:pos="720"/>
          <w:tab w:val="left" w:pos="1070" w:leader="none"/>
        </w:tabs>
        <w:jc w:val="both"/>
        <w:rPr/>
      </w:pPr>
      <w:r>
        <w:rPr>
          <w:rFonts w:cs="Arial"/>
          <w:sz w:val="30"/>
          <w:szCs w:val="30"/>
        </w:rPr>
        <w:tab/>
        <w:t>Dl.Buşe – Şi noi vă mulţumim. Noi trebuie să plecăm de la premise foarte clare, realiste. Se preconizează că rezervele de cărbune şi ţiţei mai sunt pentru 40 de ani, iar la gaze ceva mai mult. Şi atunci, soluţii ca cele propuse de domnul director general Roibu şi domnul director general Bălan, cu folosirea higrogenului ca sursă de producere a energiei, sunt binevenite, numai că, eu nu înţeleg, de ce hidrogenul, ca sursă de producere a energiei, nu poate fi considerată sursă de energie verde.</w:t>
      </w:r>
    </w:p>
    <w:p>
      <w:pPr>
        <w:pStyle w:val="Normal"/>
        <w:tabs>
          <w:tab w:val="clear" w:pos="720"/>
          <w:tab w:val="left" w:pos="1070" w:leader="none"/>
        </w:tabs>
        <w:jc w:val="both"/>
        <w:rPr>
          <w:rFonts w:cs="Arial"/>
          <w:sz w:val="30"/>
          <w:szCs w:val="30"/>
        </w:rPr>
      </w:pPr>
      <w:r>
        <w:rPr>
          <w:rFonts w:cs="Arial"/>
          <w:sz w:val="30"/>
          <w:szCs w:val="30"/>
        </w:rPr>
        <w:tab/>
        <w:t>Dl.Bălan – Este un produs derivat. Dacă ai obţine hidrogenul dintr-o sursă poluantă, poate fi considerată energie verde. Sunt nişte convenţii care au fost stabilite, aşa cum este şi cu gunoiul din masa degradabilă, aşa este şi aici.</w:t>
      </w:r>
    </w:p>
    <w:p>
      <w:pPr>
        <w:pStyle w:val="Normal"/>
        <w:tabs>
          <w:tab w:val="clear" w:pos="720"/>
          <w:tab w:val="left" w:pos="1070" w:leader="none"/>
        </w:tabs>
        <w:jc w:val="both"/>
        <w:rPr/>
      </w:pPr>
      <w:r>
        <w:rPr>
          <w:rFonts w:cs="Arial"/>
          <w:sz w:val="30"/>
          <w:szCs w:val="30"/>
        </w:rPr>
        <w:tab/>
        <w:t>Dl.Buşe – Deci va trebui, foarte rapid, să promovăm aceste soluţii, pentru că nu înseamnă că după noi potopul. După generaţia noastră nu mai avem cărbune, nu mai avem petrol, urmează apocalipsa. Nu, trebuie să pregătim soluţii ca generaţiile care vin după noi, să nu aibă de suferit datorită unor decizii eronate din partea noastră sau datorită unor măsuri care nu s-au luat la timpul potrivit. Dacă mai sunt alte întrebări, alte idei, propuneri, întrebări din partea presei? Poftiţi, dna Coroiu!</w:t>
      </w:r>
    </w:p>
    <w:p>
      <w:pPr>
        <w:pStyle w:val="Normal"/>
        <w:tabs>
          <w:tab w:val="clear" w:pos="720"/>
          <w:tab w:val="left" w:pos="1070" w:leader="none"/>
        </w:tabs>
        <w:jc w:val="both"/>
        <w:rPr>
          <w:rFonts w:cs="Arial"/>
          <w:sz w:val="30"/>
          <w:szCs w:val="30"/>
        </w:rPr>
      </w:pPr>
      <w:r>
        <w:rPr>
          <w:rFonts w:cs="Arial"/>
          <w:sz w:val="30"/>
          <w:szCs w:val="30"/>
        </w:rPr>
        <w:tab/>
        <w:t>Dna Coroiu – Nu aţi putea să vă orientaţi şi către OLTPLAST Drăgăşani?</w:t>
      </w:r>
    </w:p>
    <w:p>
      <w:pPr>
        <w:pStyle w:val="Normal"/>
        <w:tabs>
          <w:tab w:val="clear" w:pos="720"/>
          <w:tab w:val="left" w:pos="1070" w:leader="none"/>
        </w:tabs>
        <w:jc w:val="both"/>
        <w:rPr>
          <w:rFonts w:cs="Arial"/>
          <w:sz w:val="30"/>
          <w:szCs w:val="30"/>
        </w:rPr>
      </w:pPr>
      <w:r>
        <w:rPr>
          <w:rFonts w:cs="Arial"/>
          <w:sz w:val="30"/>
          <w:szCs w:val="30"/>
        </w:rPr>
        <w:tab/>
        <w:t>Dl.Buşe – Să înţeleg că această întrebare este pentru domnul director Roibu? Domnul director general Roibu vă poate spune dacă OLTPLAST Drăgăşani intră în vederile domniei sale.</w:t>
      </w:r>
    </w:p>
    <w:p>
      <w:pPr>
        <w:pStyle w:val="Normal"/>
        <w:tabs>
          <w:tab w:val="clear" w:pos="720"/>
          <w:tab w:val="left" w:pos="1070" w:leader="none"/>
        </w:tabs>
        <w:jc w:val="both"/>
        <w:rPr/>
      </w:pPr>
      <w:r>
        <w:rPr>
          <w:rFonts w:cs="Arial"/>
          <w:sz w:val="30"/>
          <w:szCs w:val="30"/>
        </w:rPr>
        <w:tab/>
        <w:t>Dl.Roibu – În vederile noastre deocamdată nu, pentru că nu ştiu dacă s-a lămurit problema acţionariatului de la OLTPLAST Drăgăşani. Eu ştiu că a fost cumpărat de nişte turci care nu au respectat programul de investiţii postrivatizare şi trebuia ca acţiunile să ajungă înapoi la stat, dar eu nu cunosc starea echipamentelor care sunt acolo, însă după ce va fi lămurită problema acţionariatului, OLTPLAST Drăgăşani poate fi pornită, pentru că cel puţin sectorul de producere de ţevi pentru apă şi canal, poate fi activat şi pornit. Proprietar, la momentul actual, este AVAS-ul care trebuie să hotărască.</w:t>
      </w:r>
    </w:p>
    <w:p>
      <w:pPr>
        <w:pStyle w:val="Normal"/>
        <w:tabs>
          <w:tab w:val="clear" w:pos="720"/>
          <w:tab w:val="left" w:pos="1070" w:leader="none"/>
        </w:tabs>
        <w:jc w:val="both"/>
        <w:rPr/>
      </w:pPr>
      <w:r>
        <w:rPr>
          <w:rFonts w:cs="Arial"/>
          <w:sz w:val="30"/>
          <w:szCs w:val="30"/>
        </w:rPr>
        <w:tab/>
        <w:t>Dl.Buşe – Este o idee şi trebuie să-i punem o întrebare AVAS-ului legată de această problemă, ce gânduri are şi dacă doreşte o colaborare cu SC OLTCHIM SA Râmnicu Vâlcea. Alte întrebări? Domnul deputat, Vlădoiu Aurel!</w:t>
      </w:r>
    </w:p>
    <w:p>
      <w:pPr>
        <w:pStyle w:val="Normal"/>
        <w:tabs>
          <w:tab w:val="clear" w:pos="720"/>
          <w:tab w:val="left" w:pos="1070" w:leader="none"/>
        </w:tabs>
        <w:jc w:val="both"/>
        <w:rPr/>
      </w:pPr>
      <w:r>
        <w:rPr>
          <w:rFonts w:cs="Arial"/>
          <w:sz w:val="30"/>
          <w:szCs w:val="30"/>
        </w:rPr>
        <w:tab/>
        <w:t>Dl.Vlădoiu – Doresc să apreciez iniţiativa Consiliului Judeţean Vâlcea, de a organiza o şedinţă de analiză pe Platforma Industrială şi era bine dacă ar fi fost prezent şi domnul director Tănasie de la Exploatarea Minieră Râmnicu Vâlcea, pentru că este una dintre unităţile care ajută şi intră direct în contact cu SC OLTCHIM SA Râmnicu Vâlcea. De la bun început, doresc să fac o apreciere şi, vă spun la modul cel mai sincer, că ne mândrim că pe această Platformă Industrială avem doi oameni, doi  directori, care s-au sacrificat pentru a menţine în viaţă două unităţi de mare valoare. Dacă nu erau domnul director Roibu şi domnul director Bălan, puteam să vorbim acum de OTLTCHIM, cum vorbim despre Borzeşti, care este pe cale de a se închide, cum vorbim despre Giurgiu, Arad şi de alte unităţi chimice. Sunt doi oameni care s-au luptat, s-au zbătut şi au reuşit să ajungă unde sunt acum. Eu am fost prezent şi la Intercontinental, când SC OLTCHMIM SA Râmnicu Vâlcea a urcat pe piaţa europeană şi, ne mândrim că am ajuns aici. Toţi cei care au fost prezenţi acolo, au făcut aprecieri pozitive la modul în care, domnul director general Roibu, conduce această instituţie, a cărei activitate, la ora actuală, este performantă. De asemenea, aceleaşi aprecieri şi despre SC CET Govora SA Râmnicu Vâlcea, pentru că şi domnul director Mihai Bălan a făcut  lucruri deosebite acolo. Doresc să mă opresc la câteva aspecte care, cred eu, sunt cele mai importante. În primul rând, începând de azi, cum bine spunea şi domnul Dobrinescu, când vorbim despre Platforma Industrială, vorbim despre o Platformă Industrială integrată – OLTCHIM, USG, CET şi Exploatarea Minieră. Nu putem să vorbim separat despre ele, pentru că toate acţionează într-o direcţie unică, respectiv de a menţine în viaţă această Platformă Industrială şi de a menţine în viaţă o industrie importantă şi vitală pentru judeţul Vâlcea. În al doilea rând, avem un program, demarat din anul 2002, respectiv de a face la SC Cet Govora SA un complex energetic. Cred că este momentul să demarăm această acţiune şi, în cadrul CET-ului, să intre şi Bazinul carbonifer şi calea ferată de la Alunu până la SC CET Govora SA. În aceste condiţii putem să spunem că avem un complex energetic, pus la punct, care va acţiona în condiţii de performanţă. În al treilea rând, avem o problemă şi anume aceea de a gândi, noi care suntem în Parlamentul României, împreună cu domnul Roibu, cu domnul Bălan şi cu Consiliul Judeţean Vâlcea, poate reuşium să rupem cele 5 hidrocentrale, care sunt abandonate pe cursul Olt superior din anul 1990: Câineni, Râul Vadului, Lotrioara, Racoviţa şi Hoghin. Am făcut trei interpelări pe această problemă în Parlamentul României, şi tot primesc răspunsuri că se vor demara de către Hidroelectrica aceste investiţii. Poate reuşim să le luăm şi să avem energie verde. I-am spus domnului director Bălan că mai avem la Olăneşti o hidrocentrală mică, realizată pe vremea când eram primar acolo, care, la momentul actual, este abandonată. Este a Consiliului Local al Oraşului Olăneşti, poate putem negocia cu dânşii, pentru că ei nu au folosit-o şi poate putem să luăm şi această mică hidrocentrală şi să-i dăm viaţă. În încheiere, doresc să vă spun că, dacă nu ne gândim de azi, că avem două probleme vitale – problema energetică şi, nu în ultimul rândproblema de mediu. În Parlamentul României şi, îl am aici, lângă mine şi pe domnul senator Mihail Popescu, noi ne gândim tot timpul la problemele judeţului. Vis-a-vis de Drăgăşani, cu masele plastice, împreună cu dna consilier, am făcut două interpelari şi, de asemenea şi cu Uzina Mecanică Drăgăşani, care a fost cumpărată de Becali şi este anulată din anul 2004. Deci, trebuie ca ele să revină la AVAS şi noi să ne gândim la binele judeţului. Eu nu sunt de acord, şi cineva poate să mă contrazică, dar este bine ca statul să menţină câteva unităţi foarte importante, de exemplu la OLTGHIM unde statul poate să rămână acţionar majoritar. În multe ţări care sunt mai mari decât Romînia, în Franţa, Italia, Grecia şi, statul, are în continuare, unităţi foarte puternice. De aceea, eu cred că trebuie să abordăm foarte serios problema acestor două unităţi. Săptămâna viitoare se va discuta în Senatul României o lege foarte importantă şi vitală pentru SC OLTCHIM SA şi, sperăm să avem succes cu aceată lege. Vă mulţumesc!</w:t>
      </w:r>
    </w:p>
    <w:p>
      <w:pPr>
        <w:pStyle w:val="Normal"/>
        <w:tabs>
          <w:tab w:val="clear" w:pos="720"/>
          <w:tab w:val="left" w:pos="1070" w:leader="none"/>
        </w:tabs>
        <w:jc w:val="both"/>
        <w:rPr>
          <w:rFonts w:cs="Arial"/>
          <w:sz w:val="30"/>
          <w:szCs w:val="30"/>
        </w:rPr>
      </w:pPr>
      <w:r>
        <w:rPr>
          <w:rFonts w:cs="Arial"/>
          <w:sz w:val="30"/>
          <w:szCs w:val="30"/>
        </w:rPr>
        <w:tab/>
        <w:t xml:space="preserve">Dl.Buşe – Da, şi noi vă mulţumim. </w:t>
      </w:r>
    </w:p>
    <w:p>
      <w:pPr>
        <w:pStyle w:val="Normal"/>
        <w:tabs>
          <w:tab w:val="clear" w:pos="720"/>
          <w:tab w:val="left" w:pos="1070" w:leader="none"/>
        </w:tabs>
        <w:jc w:val="both"/>
        <w:rPr/>
      </w:pPr>
      <w:r>
        <w:rPr>
          <w:rFonts w:cs="Arial"/>
          <w:sz w:val="30"/>
          <w:szCs w:val="30"/>
        </w:rPr>
        <w:tab/>
        <w:t>Dna Moise – O problemă aş avea şi eu pentru domnul director general Roibu Constantin. Ştim foarte bine, numai trebuie să reiau, importanţa celor două unităţi, SC OLTCHIM SA şi SC CET Govora SA, dar, aş dori numai să întreb ce se întâmplă cu CET-ul, în cazul în care OLTCHIM-ul ar deveni acţionar cu 51%, iar după aceea OLTCHIM-ul se privatizează?</w:t>
      </w:r>
    </w:p>
    <w:p>
      <w:pPr>
        <w:pStyle w:val="Normal"/>
        <w:tabs>
          <w:tab w:val="clear" w:pos="720"/>
          <w:tab w:val="left" w:pos="1070" w:leader="none"/>
        </w:tabs>
        <w:jc w:val="both"/>
        <w:rPr/>
      </w:pPr>
      <w:r>
        <w:rPr>
          <w:rFonts w:cs="Arial"/>
          <w:sz w:val="30"/>
          <w:szCs w:val="30"/>
        </w:rPr>
        <w:tab/>
        <w:t>Dl.Buşe – Este o propunere a OLTCHIM-ului, o analizăm pe toate părţile, discutăm şi vom vedea după aceea.</w:t>
      </w:r>
    </w:p>
    <w:p>
      <w:pPr>
        <w:pStyle w:val="Normal"/>
        <w:tabs>
          <w:tab w:val="clear" w:pos="720"/>
          <w:tab w:val="left" w:pos="1070" w:leader="none"/>
        </w:tabs>
        <w:jc w:val="both"/>
        <w:rPr/>
      </w:pPr>
      <w:r>
        <w:rPr>
          <w:rFonts w:cs="Arial"/>
          <w:sz w:val="30"/>
          <w:szCs w:val="30"/>
        </w:rPr>
        <w:tab/>
        <w:t>Dl.Roibu – Deci, mai devreme sau mai târziu şi OLTCHIM-UL se va privatiza, şi, mai precis, probabil în a doua parte a anul viitor, după ce se rezolvă problema acţionariatului de la OLTCHIM cu majorarea de capital şi, până atunci, eu sper că reuşim să rezolvăm şi problema cu Petrochimia de la Piteşti şi cu sarea, adică să devenim acţionar şi să venim cu infuzie de capital. Deci, eu nu ţin neapărat ca OLTCHIM să aibă 51% în CET, însă, dacă v-aţi uitat pe prezentarea CET-ului, în situaţia în care OLTCHIM ia toată energia de la CET, peste 80% din ce va produce CET-ul, beneficiar va fi OLTCHIM-ul. Pentru noi, în această situaţie, preţul la care vom cumpăra, atât energia termică, cât şi energia electrică, este vital. Deci, noi de la 1 ianuarie 2008 suntem într-o situaţie critică, este posibil să închid mai mult de jumătate din combinat, dacă nu reuşesc să găsesc surse de energie la un preţ rezonabil, si nu la preţurile care sunt azi pe piaţă. Noi am cumpărat energie de la ENERGY HOLDING, dar de la 1 ianuarie contractul cu ei expiră. Preţurile care ni se oferă azi, faţă de ENERGY HOLDING, sunt cam cu 30 – 35 dolari/MGW mai mari, în situaţia în care vom cumpăra de la oricare al furnizor, Electrica, Grupurile Energetice Rovinari, Turceni, etc. Deci, la 1.300.000 MGW cât consumă OLTCHIM, înmulţit cu 30, rezultă o pierdere de 40 milioane dolari pentru noi. Deci, pentru noi această problemă a energiei este vitală, şi, nu vă ascund, şi nu am de ce să nu vă spun adevărul, dacă nu se doreşte, voi face un CET în curtea OLTCHIM-ului, pentru că nu pot să stau şi să mă uit cum închid fabricile, că nu vom retehnologiza CET-ul să producă energie mai ieftină. Cu tot respectul pentru minerii de la Berbeşti, dacă în continuare mai livrează pământ, în loc de cărbune la CET, cu toate aprecierea pentru ei, voi renunţa să mai iau cărbune de la Berbeşti. Este păcat să nu depunem toate eforturile, împreună cu cei care pot să deschidă uşi, pentru că la nivel naţional se face o nouă gândire şi o nouă împărţire a producătorilor de energie. Noi am avut sâmbătă, împreună cu domnul preşedinte Buşe, o întâlnire privată cu Premierul şi, avem toată susţinerea pentru a face, în cadrul CET-ului un centru energetic şi pentru a putea desprinde din hidrocentralele care sunt în judeţul Vâlcea sau poate chiar mai multe din şirul care sunt pe Olt, şi, cel puţin avem promisiunea, în mod particular că ne va sprijini să putem să lipim la CET câteva hidrocentrale, ca să putem să facem un coş din care să producem energie cu costuri mai mici. De asemenea, eu mă lupt şi, voi încerca să fac rost de gaz metan la un preţ mai mic şi, mă rog, să încercăm să mai pornim nişte grupuri pe gaz metan, şi să obţinem energie la un preţ acceptabil pentru OLTCHIM. Noi ce facem azi sau ce face azi România, nu facem alceva decât să ne furăm căciula, pentru că exportăm energie la preţuri derizorii şi, vindem în România energie cu 95 -100 dolari/MGW, ca să distrugem economia românească. Şi, mă întreb, de fapt ce se doreşte? De ce nu tăiem exportul, să o luăm de la zero şi să facem acel coş, pentru că unii au luat energie şi au făcut nişte contracte, nu are rost să dau exemple, dar nu mă pot abţine să nu spun Slatina. Haideţi să dăm la Slatina energie la preţul la care o am eu azi, nu la preţul pe care îl voi avea după 1 ianuarie 2008 şi, vă garantez că în 3 luni de zile este în faliment. Deci, nu se poate aşa ceva! Plus că, vinzi energie la export şi în ţară o dai la nişte preţuri astronomice. Însă, pe mine nu mă interesează să mă uit în curtea altuia, pe mine mă interesează ce este în curtea mea, dar haideţi să facem tot posibilul ca să putem să întărim CET-ul, să putem să realizăm acea promisiune a Premierului, ca să putem să lipim cât de repede la CET, cât mai multe hidrocentrale. În primul rând, chiar dacă ar vrea CET-ul să mă ajute, nu mă poate ajuta pentru că şi în momentul când va ajunge la o medie de 200 MGW, în anul 2010 consumul meu liniar va fi de 200 MGW şi, este clar că nu mă poate susţine singur din punct de vedere energetic. Şi atunci, automat, este nevoie de alte surse de energie şi, ar fi foarte bine dacă am putea să lipim lângă CET energie din hidro. De ce să nu ne dăm mâna toţi şi de ce să nu profităm să încercăm să rezolvăm această problemă. Nu ştiu, mă uit de multe ori, în diverse guvernări, au fost zone din ţară care au cam hotărât ce se întâmplă în economie, cum este, de exemplu acum, zona Moldovei. Oare nouă când ne vine rândul zonei noastre, zona Vâlcea? Noi, decât să ne mâncăm între noi aici, mai bine hai să îi mâncăm noi pe cei de la Bucureşti, ca să ne putem să ne rezolvăm şi noi problemele. Şi să ştiţi că numai noi avem de pierdut şi, tot am spus-o mereu, o mai spun şi acum, uitaţi-vă în Piteşti, câte fabrici s-au închis acolo şi câte fabrici s-au închis în Vâlcea? În Piteşti, cu excepţia fabricii de bere, toate merg, iar la Vâlcea....?! Oare de ce? Vă întrebaţi la un moment dat, domnule Dobrinescu, ce ar fi fost dacă nu ar fi fost Platforma Industrială şi, eu, vă invit, să vă duceţi la Vaslui, să vedeţi ce este şi nu vă mai dau şi alte exemple! Cum pot eu să stau cu mâinile în sân să-mi cumpere austriecii ţara şi, să păţesc, cum a păţit USG, când au cumpărat-o fraţii Cristescu! Ne-au triplat preţul la var, ne-au triplat  preţul la bioxidul de carbon, dar, într-un fel ne-au fost de ajutor, că ne-am construit cuptoare de var, ne producem varul singuri şi, implicit bioxidul de carbon. Este adevărat că acei bani puteam să-i investesc în altceva. Mai devreme sau mai târziu, CET-ul va avea nevoie de bani ca să se dezvolte, iar, mai devreme sau mai târziu Consiliul Judeţean Vâlcea va vinde acţiunile de la CET, pentru că nu va putea să susţină din punct de vedere economic şi financiar dezvoltarea acestuia. Dacă doriţi, nu mă interesează să intru nici măcar cu un leu în CET, dar nu se poate altfel. Deci, neapărat trebuie să ne dăm mâna şi, să facem de aşa natură încât, să putem să dezvoltăm CET-ul, astfel încât să poate să vândă energie şi la alţi consumatori.</w:t>
      </w:r>
    </w:p>
    <w:p>
      <w:pPr>
        <w:pStyle w:val="Normal"/>
        <w:tabs>
          <w:tab w:val="clear" w:pos="720"/>
          <w:tab w:val="left" w:pos="1070" w:leader="none"/>
        </w:tabs>
        <w:jc w:val="both"/>
        <w:rPr>
          <w:rFonts w:cs="Arial"/>
          <w:sz w:val="30"/>
          <w:szCs w:val="30"/>
        </w:rPr>
      </w:pPr>
      <w:r>
        <w:rPr>
          <w:rFonts w:cs="Arial"/>
          <w:sz w:val="30"/>
          <w:szCs w:val="30"/>
        </w:rPr>
        <w:tab/>
        <w:t>Dl.Buşe – În aceste condiţii, nu mai avem concluzii, pentru că ceea ce a spus domnul director general Roibu, sunt concluziile acestei şedinţe de Consiliu judeţean.</w:t>
      </w:r>
    </w:p>
    <w:p>
      <w:pPr>
        <w:pStyle w:val="Normal"/>
        <w:tabs>
          <w:tab w:val="clear" w:pos="720"/>
          <w:tab w:val="left" w:pos="1070" w:leader="none"/>
        </w:tabs>
        <w:jc w:val="both"/>
        <w:rPr>
          <w:rFonts w:cs="Arial"/>
          <w:sz w:val="30"/>
          <w:szCs w:val="30"/>
        </w:rPr>
      </w:pPr>
      <w:r>
        <w:rPr>
          <w:rFonts w:cs="Arial"/>
          <w:sz w:val="30"/>
          <w:szCs w:val="30"/>
        </w:rPr>
        <w:tab/>
        <w:t>Dl.Roibu – Haideţi să luăm drumul Bucureşti-ului, mă rog, cei care pot să  deschidă uşi şi eu zic, că primul lucru pe care trebuie să-l facem este să vedem cum lipim la CET nişte hidrocentrale care sunt în judeţul nostru şi acesta să fie obiectivul nostru vital până la data de 31 decembrie 2007. Apropo de Ocnele Mari, eu nu ştiu poate vorbesc cu păcat, dar părerea mea este că treaba cu prăbuşirea nu este decât o treabă de mulţi bani şi, dacă greşesc, să mă ierte cei de la sare.</w:t>
      </w:r>
    </w:p>
    <w:p>
      <w:pPr>
        <w:pStyle w:val="Normal"/>
        <w:tabs>
          <w:tab w:val="clear" w:pos="720"/>
          <w:tab w:val="left" w:pos="1070" w:leader="none"/>
        </w:tabs>
        <w:jc w:val="both"/>
        <w:rPr>
          <w:rFonts w:cs="Arial"/>
          <w:sz w:val="30"/>
          <w:szCs w:val="30"/>
        </w:rPr>
      </w:pPr>
      <w:r>
        <w:rPr>
          <w:rFonts w:cs="Arial"/>
          <w:sz w:val="30"/>
          <w:szCs w:val="30"/>
        </w:rPr>
        <w:tab/>
        <w:t>Dl.Buşe – Este afirmaţia dumneavoastră!</w:t>
      </w:r>
    </w:p>
    <w:p>
      <w:pPr>
        <w:pStyle w:val="Normal"/>
        <w:tabs>
          <w:tab w:val="clear" w:pos="720"/>
          <w:tab w:val="left" w:pos="1070" w:leader="none"/>
        </w:tabs>
        <w:jc w:val="both"/>
        <w:rPr>
          <w:rFonts w:cs="Arial"/>
          <w:sz w:val="30"/>
          <w:szCs w:val="30"/>
        </w:rPr>
      </w:pPr>
      <w:r>
        <w:rPr>
          <w:rFonts w:cs="Arial"/>
          <w:sz w:val="30"/>
          <w:szCs w:val="30"/>
        </w:rPr>
        <w:tab/>
        <w:t>Dl.Roibu – Da, este afirmaţia mea!</w:t>
      </w:r>
    </w:p>
    <w:p>
      <w:pPr>
        <w:pStyle w:val="Normal"/>
        <w:tabs>
          <w:tab w:val="clear" w:pos="720"/>
          <w:tab w:val="left" w:pos="1070" w:leader="none"/>
        </w:tabs>
        <w:jc w:val="both"/>
        <w:rPr>
          <w:rFonts w:cs="Arial"/>
          <w:sz w:val="30"/>
          <w:szCs w:val="30"/>
        </w:rPr>
      </w:pPr>
      <w:r>
        <w:rPr>
          <w:rFonts w:cs="Arial"/>
          <w:sz w:val="30"/>
          <w:szCs w:val="30"/>
        </w:rPr>
        <w:tab/>
        <w:t xml:space="preserve">Dl.Buşe – Dacă nu mai sunt alte probleme, eu o singură rugăminte am la Diverse. Direcţia Economică şi Comisia de Buget, doamnele şi domnii consilieri judeţeni mai vechi în Consiliul judeţean, vă aduceţi aminte, prin anul 1996, de o investiţie de la Popeşti cu gazul metan. Petrom vrea să dăm drumul la gaz metan, să ne ducem inclusiv cu gaz metan la Horezu şi trebuie să găsim o soluţie de sursă de finanţare, să plătim constructorului ceea ce a lucrat acolo. Are hotărâre judecătorească şi execută Primăria de la Popeşti. Deci, investiţia respectivă a fost realizată prin Hotărâre de Guvern şi, investiţia a căzut în sarcina Primăriei de la Popeşti. Aş dori să studiem aceste aspecte, pentru că este vorba de 900 milioane lei şi trebuie să rezolvăm cumva şi această problemă. Dacă nu mai sunt probleme, vă doresc o zi bună şi ne vedem la şedinţa următoare! </w:t>
      </w:r>
      <w:r>
        <w:rPr>
          <w:rFonts w:cs="Arial"/>
          <w:sz w:val="30"/>
          <w:szCs w:val="30"/>
          <w:lang w:val="fr-FR"/>
        </w:rPr>
        <w:t>Doamnelor şi domnilor consilieri judeţeni, stimaţi invitaţi, vă mulţumesc pentru participare!</w:t>
      </w:r>
    </w:p>
    <w:p>
      <w:pPr>
        <w:pStyle w:val="Normal"/>
        <w:ind w:firstLine="720"/>
        <w:jc w:val="both"/>
        <w:rPr>
          <w:rFonts w:cs="Arial"/>
          <w:sz w:val="30"/>
          <w:szCs w:val="30"/>
        </w:rPr>
      </w:pPr>
      <w:r>
        <w:rPr>
          <w:rFonts w:cs="Arial"/>
          <w:sz w:val="30"/>
          <w:szCs w:val="30"/>
        </w:rPr>
      </w:r>
    </w:p>
    <w:p>
      <w:pPr>
        <w:pStyle w:val="Normal"/>
        <w:ind w:firstLine="720"/>
        <w:jc w:val="both"/>
        <w:rPr>
          <w:rFonts w:cs="Arial"/>
          <w:sz w:val="30"/>
          <w:szCs w:val="30"/>
        </w:rPr>
      </w:pPr>
      <w:r>
        <w:rPr>
          <w:rFonts w:cs="Arial"/>
          <w:sz w:val="30"/>
          <w:szCs w:val="30"/>
        </w:rPr>
        <w:t>Se declară închise lucrările şedinţei.</w:t>
      </w:r>
    </w:p>
    <w:p>
      <w:pPr>
        <w:pStyle w:val="Normal"/>
        <w:ind w:firstLine="720"/>
        <w:jc w:val="both"/>
        <w:rPr>
          <w:rFonts w:cs="Arial"/>
          <w:sz w:val="30"/>
          <w:szCs w:val="30"/>
        </w:rPr>
      </w:pPr>
      <w:r>
        <w:rPr>
          <w:rFonts w:cs="Arial"/>
          <w:sz w:val="30"/>
          <w:szCs w:val="30"/>
        </w:rPr>
      </w:r>
    </w:p>
    <w:p>
      <w:pPr>
        <w:pStyle w:val="Normal"/>
        <w:ind w:firstLine="720"/>
        <w:jc w:val="both"/>
        <w:rPr>
          <w:rFonts w:cs="Arial"/>
          <w:sz w:val="30"/>
          <w:szCs w:val="30"/>
        </w:rPr>
      </w:pPr>
      <w:r>
        <w:rPr>
          <w:rFonts w:cs="Arial"/>
          <w:sz w:val="30"/>
          <w:szCs w:val="30"/>
        </w:rPr>
        <w:t xml:space="preserve">Pentru care am încheiat prezentul proces-verbal într-un singur exemplar.  </w:t>
      </w:r>
    </w:p>
    <w:p>
      <w:pPr>
        <w:pStyle w:val="Normal"/>
        <w:ind w:firstLine="720"/>
        <w:jc w:val="both"/>
        <w:rPr>
          <w:rFonts w:cs="Arial"/>
          <w:sz w:val="30"/>
          <w:szCs w:val="30"/>
        </w:rPr>
      </w:pPr>
      <w:r>
        <w:rPr>
          <w:rFonts w:cs="Arial"/>
          <w:sz w:val="30"/>
          <w:szCs w:val="30"/>
        </w:rPr>
      </w:r>
    </w:p>
    <w:p>
      <w:pPr>
        <w:pStyle w:val="Normal"/>
        <w:ind w:firstLine="720"/>
        <w:rPr>
          <w:rFonts w:cs="Arial"/>
          <w:b/>
          <w:b/>
          <w:sz w:val="30"/>
          <w:szCs w:val="30"/>
        </w:rPr>
      </w:pPr>
      <w:r>
        <w:rPr>
          <w:rFonts w:eastAsia="Arial" w:cs="Arial"/>
          <w:b/>
          <w:sz w:val="30"/>
          <w:szCs w:val="30"/>
        </w:rPr>
        <w:t xml:space="preserve"> </w:t>
      </w:r>
    </w:p>
    <w:p>
      <w:pPr>
        <w:pStyle w:val="Normal"/>
        <w:ind w:firstLine="720"/>
        <w:rPr>
          <w:rFonts w:cs="Arial"/>
          <w:b/>
          <w:b/>
          <w:sz w:val="30"/>
          <w:szCs w:val="30"/>
        </w:rPr>
      </w:pPr>
      <w:r>
        <w:rPr>
          <w:rFonts w:cs="Arial"/>
          <w:b/>
          <w:sz w:val="30"/>
          <w:szCs w:val="30"/>
        </w:rPr>
      </w:r>
    </w:p>
    <w:p>
      <w:pPr>
        <w:pStyle w:val="Normal"/>
        <w:ind w:firstLine="720"/>
        <w:rPr/>
      </w:pPr>
      <w:r>
        <w:rPr>
          <w:rFonts w:eastAsia="Arial" w:cs="Arial"/>
          <w:b/>
          <w:sz w:val="30"/>
          <w:szCs w:val="30"/>
        </w:rPr>
        <w:t xml:space="preserve"> </w:t>
      </w:r>
      <w:r>
        <w:rPr>
          <w:rFonts w:cs="Arial"/>
          <w:b/>
          <w:sz w:val="30"/>
          <w:szCs w:val="30"/>
        </w:rPr>
        <w:t>PREŞEDINTE,</w:t>
        <w:tab/>
        <w:tab/>
        <w:t xml:space="preserve"> </w:t>
        <w:tab/>
        <w:t xml:space="preserve">   SECRETAR AL JUDEŢULUI,</w:t>
      </w:r>
    </w:p>
    <w:p>
      <w:pPr>
        <w:pStyle w:val="Normal"/>
        <w:ind w:left="720" w:hanging="0"/>
        <w:rPr>
          <w:rFonts w:cs="Arial"/>
          <w:b/>
          <w:b/>
          <w:sz w:val="30"/>
          <w:szCs w:val="30"/>
        </w:rPr>
      </w:pPr>
      <w:r>
        <w:rPr>
          <w:rFonts w:cs="Arial"/>
          <w:b/>
          <w:sz w:val="30"/>
          <w:szCs w:val="30"/>
        </w:rPr>
      </w:r>
    </w:p>
    <w:p>
      <w:pPr>
        <w:pStyle w:val="Normal"/>
        <w:ind w:left="720" w:hanging="0"/>
        <w:rPr/>
      </w:pPr>
      <w:r>
        <w:rPr>
          <w:rFonts w:eastAsia="Arial" w:cs="Arial"/>
          <w:b/>
          <w:sz w:val="30"/>
          <w:szCs w:val="30"/>
        </w:rPr>
        <w:t xml:space="preserve">  </w:t>
      </w:r>
      <w:r>
        <w:rPr>
          <w:rFonts w:cs="Arial"/>
          <w:b/>
          <w:sz w:val="30"/>
          <w:szCs w:val="30"/>
        </w:rPr>
        <w:t>Dumitru Buşe</w:t>
        <w:tab/>
        <w:tab/>
        <w:t xml:space="preserve">           </w:t>
        <w:tab/>
        <w:t xml:space="preserve">  Constantin Dirinea                                                                                                                                                                                                                                                                                                                                                                                                                                    </w:t>
      </w:r>
    </w:p>
    <w:p>
      <w:pPr>
        <w:pStyle w:val="TextBody"/>
        <w:rPr>
          <w:rFonts w:ascii="Arial" w:hAnsi="Arial" w:cs="Arial"/>
          <w:b/>
          <w:b/>
          <w:sz w:val="30"/>
          <w:szCs w:val="30"/>
        </w:rPr>
      </w:pPr>
      <w:r>
        <w:rPr>
          <w:rFonts w:cs="Arial" w:ascii="Arial" w:hAnsi="Arial"/>
          <w:b/>
          <w:sz w:val="30"/>
          <w:szCs w:val="30"/>
        </w:rPr>
      </w:r>
    </w:p>
    <w:p>
      <w:pPr>
        <w:pStyle w:val="TextBody"/>
        <w:rPr>
          <w:rFonts w:ascii="Arial" w:hAnsi="Arial" w:cs="Arial"/>
          <w:sz w:val="30"/>
          <w:szCs w:val="30"/>
        </w:rPr>
      </w:pPr>
      <w:r>
        <w:rPr>
          <w:rFonts w:cs="Arial" w:ascii="Arial" w:hAnsi="Arial"/>
          <w:sz w:val="30"/>
          <w:szCs w:val="30"/>
        </w:rPr>
      </w:r>
    </w:p>
    <w:p>
      <w:pPr>
        <w:pStyle w:val="TextBody"/>
        <w:rPr>
          <w:rFonts w:ascii="Arial" w:hAnsi="Arial" w:cs="Arial"/>
          <w:sz w:val="30"/>
          <w:szCs w:val="30"/>
        </w:rPr>
      </w:pPr>
      <w:r>
        <w:rPr>
          <w:rFonts w:cs="Arial" w:ascii="Arial" w:hAnsi="Arial"/>
          <w:sz w:val="30"/>
          <w:szCs w:val="30"/>
        </w:rPr>
      </w:r>
    </w:p>
    <w:p>
      <w:pPr>
        <w:pStyle w:val="TextBody"/>
        <w:rPr>
          <w:vanish/>
        </w:rPr>
      </w:pPr>
      <w:r>
        <w:rPr>
          <w:rFonts w:cs="Arial" w:ascii="Arial" w:hAnsi="Arial"/>
          <w:sz w:val="24"/>
          <w:szCs w:val="24"/>
        </w:rPr>
        <w:t>DCA/DCA/1 ex.</w:t>
      </w:r>
      <w:bookmarkStart w:id="0" w:name="_PictureBullets"/>
      <w:bookmarkEnd w:id="0"/>
    </w:p>
    <w:sectPr>
      <w:footerReference w:type="default" r:id="rId2"/>
      <w:type w:val="nextPage"/>
      <w:pgSz w:w="11906" w:h="16838"/>
      <w:pgMar w:left="2160" w:right="72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UpR">
    <w:altName w:val="Times New Roman"/>
    <w:charset w:val="00"/>
    <w:family w:val="swiss"/>
    <w:pitch w:val="variable"/>
  </w:font>
  <w:font w:name="TimesRomanR">
    <w:altName w:val="Times New Roman"/>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32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7.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1080" w:hanging="0"/>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Wingdings" w:hAnsi="Wingdings" w:cs="Wingdings"/>
      <w:b w:val="false"/>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imesRomanR;Times New Roman"/>
    </w:rPr>
  </w:style>
  <w:style w:type="character" w:styleId="WW8Num10z0">
    <w:name w:val="WW8Num10z0"/>
    <w:qFormat/>
    <w:rPr>
      <w:rFonts w:ascii="Arial" w:hAnsi="Arial" w:cs="Arial"/>
      <w:b/>
      <w:i w:val="false"/>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imesRomanR;Times New Roman"/>
    </w:rPr>
  </w:style>
  <w:style w:type="character" w:styleId="WW8Num11z2">
    <w:name w:val="WW8Num11z2"/>
    <w:qFormat/>
    <w:rPr>
      <w:rFonts w:ascii="Arial" w:hAnsi="Arial" w:eastAsia="Times New Roman" w:cs="Aria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7">
    <w:name w:val="WW8Num19z7"/>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7">
    <w:name w:val="WW8Num35z7"/>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7">
    <w:name w:val="WW8Num40z7"/>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Wingdings" w:hAnsi="Wingdings" w:cs="Wingdings"/>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b w:val="false"/>
      <w:i w:val="false"/>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Arial" w:hAnsi="Arial" w:eastAsia="Times New Roman" w:cs="Arial"/>
    </w:rPr>
  </w:style>
  <w:style w:type="character" w:styleId="WW8Num110z2">
    <w:name w:val="WW8Num110z2"/>
    <w:qFormat/>
    <w:rPr>
      <w:rFonts w:ascii="Wingdings" w:hAnsi="Wingdings" w:cs="Wingdings"/>
    </w:rPr>
  </w:style>
  <w:style w:type="character" w:styleId="WW8Num110z7">
    <w:name w:val="WW8Num110z7"/>
    <w:qFormat/>
    <w:rPr>
      <w:rFonts w:ascii="Courier New" w:hAnsi="Courier New" w:cs="Courier New"/>
    </w:rPr>
  </w:style>
  <w:style w:type="character" w:styleId="WW8Num111z0">
    <w:name w:val="WW8Num111z0"/>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Arial" w:hAnsi="Arial" w:cs="Arial"/>
      <w:b/>
      <w:i w:val="false"/>
      <w:sz w:val="32"/>
      <w:szCs w:val="3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rmal1">
    <w:name w:val="LO-normal"/>
    <w:basedOn w:val="DefaultParagraphFont"/>
    <w:qFormat/>
    <w:rPr/>
  </w:style>
  <w:style w:type="paragraph" w:styleId="Heading">
    <w:name w:val="Heading"/>
    <w:basedOn w:val="Normal"/>
    <w:next w:val="TextBody"/>
    <w:qFormat/>
    <w:pPr>
      <w:jc w:val="center"/>
    </w:pPr>
    <w:rPr>
      <w:rFonts w:ascii="ArialUpR;Times New Roman" w:hAnsi="ArialUpR;Times New Roman" w:cs="ArialUpR;Times New Roman"/>
      <w:b/>
      <w:sz w:val="32"/>
    </w:rPr>
  </w:style>
  <w:style w:type="paragraph" w:styleId="TextBody">
    <w:name w:val="Body Text"/>
    <w:basedOn w:val="Normal"/>
    <w:pPr>
      <w:jc w:val="both"/>
    </w:pPr>
    <w:rPr>
      <w:rFonts w:ascii="ArialUpR;Times New Roman" w:hAnsi="ArialUpR;Times New Roman" w:cs="ArialUp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ro-RO"/>
    </w:rPr>
  </w:style>
  <w:style w:type="paragraph" w:styleId="BodyText3">
    <w:name w:val="Body Text 3"/>
    <w:basedOn w:val="Normal"/>
    <w:qFormat/>
    <w:pPr>
      <w:jc w:val="both"/>
    </w:pPr>
    <w:rPr>
      <w:rFonts w:ascii="TimesRomanR;Times New Roman" w:hAnsi="TimesRomanR;Times New Roman" w:cs="TimesRomanR;Times New Roman"/>
      <w:sz w:val="28"/>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jc w:val="both"/>
    </w:pPr>
    <w:rPr>
      <w:rFonts w:ascii="ArialUpR;Times New Roman" w:hAnsi="ArialUpR;Times New Roman"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720"/>
      <w:jc w:val="both"/>
    </w:pPr>
    <w:rPr>
      <w:rFonts w:ascii="ArialUpR;Times New Roman" w:hAnsi="ArialUpR;Times New Roman" w:cs="ArialUpR;Times New Roman"/>
      <w:sz w:val="28"/>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rFonts w:ascii="Times New Roman" w:hAnsi="Times New Roman" w:cs="Times New Roman"/>
      <w:sz w:val="20"/>
      <w:lang w:val="en-US"/>
    </w:rPr>
  </w:style>
  <w:style w:type="paragraph" w:styleId="BodySingle">
    <w:name w:val="Body Single"/>
    <w:qFormat/>
    <w:pPr>
      <w:widowControl/>
      <w:bidi w:val="0"/>
    </w:pPr>
    <w:rPr>
      <w:rFonts w:ascii="ArialUpR;Times New Roman" w:hAnsi="ArialUpR;Times New Roman" w:eastAsia="Times New Roman" w:cs="ArialUpR;Times New Roman"/>
      <w:color w:val="000000"/>
      <w:sz w:val="28"/>
      <w:szCs w:val="20"/>
      <w:lang w:val="en-AU" w:bidi="ar-SA" w:eastAsia="zh-CN"/>
    </w:rPr>
  </w:style>
  <w:style w:type="paragraph" w:styleId="GedankenstrichStandard1">
    <w:name w:val="Gedankenstrich Standard 1"/>
    <w:basedOn w:val="Normal"/>
    <w:qFormat/>
    <w:pPr>
      <w:spacing w:lineRule="exact" w:line="300" w:before="0" w:after="120"/>
      <w:jc w:val="both"/>
    </w:pPr>
    <w:rPr>
      <w:sz w:val="22"/>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0:50:00Z</dcterms:created>
  <dc:creator>cam37</dc:creator>
  <dc:description/>
  <cp:keywords/>
  <dc:language>en-US</dc:language>
  <cp:lastModifiedBy> carmina</cp:lastModifiedBy>
  <cp:lastPrinted>2007-11-26T12:04:00Z</cp:lastPrinted>
  <dcterms:modified xsi:type="dcterms:W3CDTF">2007-11-27T10:50:00Z</dcterms:modified>
  <cp:revision>2</cp:revision>
  <dc:subject/>
  <dc:title>CONSILIUL JUDEŢEAN VÂLCEA</dc:title>
</cp:coreProperties>
</file>